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ffidamento della fornitura, suddivisa in lotti, di microcateteri, microguide, cateteri guida, valvole emostatiche e siringhe occorrenti per mesi dodici alla S.S.D. Neuroradiologia dell’Azienda Ospedaliera S. Croce e Carle di Cuneo – CIG vari.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to digitalmente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Legale Rappresentante della Ditt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iordano Sara</cp:lastModifiedBy>
  <cp:lastPrinted>2019-03-01T09:00:00Z</cp:lastPrinted>
  <dcterms:modified xsi:type="dcterms:W3CDTF">2025-07-24T08:21:00Z</dcterms:modified>
  <cp:revision>33</cp:revision>
  <dc:subject/>
  <dc:title> </dc:title>
</cp:coreProperties>
</file>